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61-27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 </w:t>
      </w:r>
      <w:r>
        <w:rPr>
          <w:rFonts w:cs="Arial" w:ascii="Arial" w:hAnsi="Arial"/>
          <w:b/>
          <w:sz w:val="22"/>
          <w:szCs w:val="22"/>
          <w:lang w:val="ru-RU"/>
        </w:rPr>
        <w:t>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Latn-CS"/>
        </w:rPr>
        <w:t>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ктобр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и</w:t>
      </w:r>
    </w:p>
    <w:p>
      <w:pPr>
        <w:pStyle w:val="NoSpacing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Spacing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давању сагласности за спровођење процедуре отказивања </w:t>
      </w:r>
    </w:p>
    <w:p>
      <w:pPr>
        <w:pStyle w:val="NoSpacing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говора закљученог са Ловачким друштвом Шумадија</w:t>
      </w:r>
    </w:p>
    <w:p>
      <w:pPr>
        <w:pStyle w:val="NoSpacing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Даје се сагласност Градској управи за имовинске послове, урбанизам, изградњу и озакоњење да покрене процедуру отказивања Уговора закљученог 20.02.1970.године, између Општине Крагујевац  и Ловачког друштва ''Шумадија'' у Крагујевцу, по основу кога ово друштво користи пословни простор у улици Светозара Марковића број 17, у оквиру објекта на кп. бр. 3644 КО Крагујевац 3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Процедура отказивања Уговора из тачке 1. овог закључка отпочеће упућивањем обавештења о давању отказа Уговора из тачке 1. овог закључка уз давање отказог рока од годину дана и неопходности успостављања режима коришћења простора у јавној својини града Крагујевца од стране сада Ловачког удружења ''Шумадија'' Крагујевац у складу са одредбама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sr-RS"/>
        </w:rPr>
        <w:t xml:space="preserve"> Републике Србије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72/11, 88/13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05/14</w:t>
      </w:r>
      <w:r>
        <w:rPr>
          <w:rFonts w:cs="Arial" w:ascii="Arial" w:hAnsi="Arial"/>
          <w:lang w:val="ru-RU"/>
        </w:rPr>
        <w:t>, 108/16, 113/17 и 95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ој 16/18)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По истеку отказног рока Градска управа за имовинске послове, урбанизам, изградњу и озакоњење ће спровести процедуру примопредаје наведеног простора и давања у закуп непокретности у јавној својини града Крагујевца у складу са одредбама прописа из тачке 2. овог закључка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4.</w:t>
      </w:r>
      <w:r>
        <w:rPr>
          <w:rFonts w:cs="Arial" w:ascii="Arial" w:hAnsi="Arial"/>
          <w:color w:val="000000"/>
          <w:lang w:val="sr-RS"/>
        </w:rPr>
        <w:t xml:space="preserve"> Током трајања отказног рока, Ловачко удружење ''Шумадија'' Крагујевац је у обавези да редовно плаћа све трошкове везане за коришћење непокретности и Градској управи за имовинске послове, урбанизам, изградњу и озакоњење и Граду благовремено доставља доказе о извршеним плаћањима. </w:t>
      </w:r>
    </w:p>
    <w:p>
      <w:pPr>
        <w:pStyle w:val="ListParagraph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ListParagraph"/>
        <w:ind w:left="360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ListParagraph"/>
        <w:ind w:left="3600" w:hanging="0"/>
        <w:jc w:val="both"/>
        <w:rPr/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налази се у одредбама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е о Градском већ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Latn-CS"/>
        </w:rPr>
        <w:t>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је прописано да Градско веће одлучује о прибављању, располагању, управљању и улагању непокретних</w:t>
      </w:r>
      <w:r>
        <w:rPr>
          <w:rFonts w:cs="Arial" w:ascii="Arial" w:hAnsi="Arial"/>
          <w:sz w:val="22"/>
          <w:szCs w:val="22"/>
          <w:lang w:val="ru-RU"/>
        </w:rPr>
        <w:t xml:space="preserve"> и покретних ствари у јавној својини Града и</w:t>
      </w:r>
      <w:r>
        <w:rPr>
          <w:rFonts w:cs="Arial" w:ascii="Arial" w:hAnsi="Arial"/>
          <w:sz w:val="22"/>
          <w:szCs w:val="22"/>
          <w:lang w:val="sr-RS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налази се у потреби давања сагласности од стране органа Града који је надлежан за располагање имовином у јавној својини града Крагујевца за спровођење процедуре отказивања Уговора  закљученог 20.02.1970.године између Општине Крагујевац  и Ловачког друштва ''Шумадија'' у Крагујевцу, како би се створили неопходни услови за усаглашавање начина коришћења простора у јавној својини града Крагујевца од стране сада Ловачког удружења ''Шумадија'' са одредбама важећих пропис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име, ово удружење је добило простор на коришћење од града Крагујевца на основу Уговора закљученог 20.02.1970.године на неодрђено време, у складу са одредбама тада важећих прописа. Овим уговором је прописан отказни рок од годину дана и обавеза обезбеђења другог адекватног простора за рад удружења у случају раскида уговора. Како је доношењем Закона о јавној својини успостављен другачији режим располагања стварима у јавној својини у односу на време закључења постојећег уговора, неопходно је његовим отказивањем, створити услове за закључење друге врсте уговора и то уговора о закупу, како би се обезбедили услови за рад овог удружења, у складу са законом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>. начелника Градске управ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9:00Z</dcterms:created>
  <dc:creator>Ivana Mihajlovic</dc:creator>
  <dc:description/>
  <cp:keywords/>
  <dc:language>en-US</dc:language>
  <cp:lastModifiedBy>hhhggrreeww</cp:lastModifiedBy>
  <dcterms:modified xsi:type="dcterms:W3CDTF">2021-10-18T06:19:00Z</dcterms:modified>
  <cp:revision>44</cp:revision>
  <dc:subject/>
  <dc:title/>
</cp:coreProperties>
</file>